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50835" cy="10789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835" cy="1078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50200" cy="10789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0200" cy="1078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05pt;height:84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50200" cy="10789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0200" cy="1078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99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46060" cy="106070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45425" cy="106070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5425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8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45425" cy="106070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5425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946390" cy="108127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6390" cy="1081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45755" cy="108127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5755" cy="1081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7pt;height:85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45755" cy="108127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45755" cy="1081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27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790" cy="106438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79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7155" cy="106432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15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7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7155" cy="106432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15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401" w:h="198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51:00Z</dcterms:created>
  <dc:creator>ABO</dc:creator>
  <dc:description/>
  <cp:keywords/>
  <dc:language>en-US</dc:language>
  <cp:lastModifiedBy>ABO</cp:lastModifiedBy>
  <dcterms:modified xsi:type="dcterms:W3CDTF">2014-02-10T12:52:00Z</dcterms:modified>
  <cp:revision>1</cp:revision>
  <dc:subject/>
  <dc:title/>
</cp:coreProperties>
</file>